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Naming of Cats</w:t>
      </w:r>
    </w:p>
    <w:p>
      <w:pPr>
        <w:pStyle w:val="Normal"/>
        <w:rPr/>
      </w:pPr>
      <w:r>
        <w:rPr/>
        <w:t>T. S. El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ing of Cats is a difficult matt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t isn’t just one of your holiday games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may think at first I’m as mad as a hatt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en I tell you, a cat must have </w:t>
      </w:r>
      <w:r>
        <w:rPr>
          <w:smallCaps/>
        </w:rPr>
        <w:t>three different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First of all, there’s the name that the family use daily,        (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uch as Peter, Augustus, Alonzo, or James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Victor or Jonathan, George or Bill Bailey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ll of them sensible everyday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re are fancier names if you think they sound sweet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ome for the gentlemen, some for the dames:               (1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Plato, Ametus, Electra, Demeter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ut all of them sensible everyday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ut I tell you, a cat needs a name that’s particula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 name that’s peculiar, and more dignified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lse how can he keep up his tail perpendicular,                  (1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r spread out his whiskers, or cherish his prid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f names of this kind, I can give you a quorum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uch as Munkustrap, Quaxo, or Coricopat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Bombalurina, or else Jellylorum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Names that never belong to more than one cat.             (2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ut above and beyond there’s still one name left ov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nd that is the name that you never will guess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name that no human research can discover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ut </w:t>
      </w:r>
      <w:r>
        <w:rPr>
          <w:smallCaps/>
        </w:rPr>
        <w:t>the cat himself knows,</w:t>
      </w:r>
      <w:r>
        <w:rPr/>
        <w:t xml:space="preserve"> and will never confes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hen you notice a cat in profound meditation,</w:t>
        <w:tab/>
        <w:t xml:space="preserve">          (2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he reason, I tell you, is always the sam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His mind is engaged in a rapt contemplati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f the thought, of the thought, of the thought of his nam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His ineffable effabl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Effanineffable</w:t>
        <w:tab/>
        <w:tab/>
        <w:tab/>
        <w:tab/>
        <w:t xml:space="preserve">                     (3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ep and inscrutable singular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Diction Analysi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ine  2—holiday = frivolity, fun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/>
        <w:t>line 3—“mad as a hatter”—this is an Alice in Wonderland kind of reference.  Makes the diction more playful</w:t>
      </w:r>
    </w:p>
    <w:p>
      <w:pPr>
        <w:pStyle w:val="TextBody"/>
        <w:numPr>
          <w:ilvl w:val="0"/>
          <w:numId w:val="4"/>
        </w:numPr>
        <w:rPr/>
      </w:pPr>
      <w:r>
        <w:rPr/>
        <w:t>list of names (line 6) the repetition of the syllables makes the sing-song nature of the line simply roll off the tongue</w:t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lines 13-14 “particular,” “peculiar,” and “dignified” all seem to be mismatched, but are quite descriptive of the nature of a cat, adding humor to the personality of the anim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Eliot begins with a word like “quorum” in line 18, but then follows this formal word with the list of the ridiculous names for a humorous effect on the rea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The Naming of Cats</w:t>
      </w:r>
    </w:p>
    <w:p>
      <w:pPr>
        <w:pStyle w:val="Normal"/>
        <w:rPr/>
      </w:pPr>
      <w:r>
        <w:rPr/>
        <w:t>T. S. El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ing of Cats is a difficult matt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t isn’t just one of your holiday games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may think at first I’m as mad as a hatt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en I tell you, a cat must have </w:t>
      </w:r>
      <w:r>
        <w:rPr>
          <w:smallCaps/>
        </w:rPr>
        <w:t>three different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First of all, there’s the name that the family use daily,        (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uch as Peter, Augustus, Alonzo, or James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Victor or Jonathan, George or Bill Bailey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ll of them sensible everyday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re are fancier names if you think they sound sweet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ome for the gentlemen, some for the dames:               (1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Plato, Ametus, Electra, Demeter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ut all of them sensible everyday na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ut I tell you, a cat needs a name that’s particula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 name that’s peculiar, and more dignified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lse how can he keep up his tail perpendicular,                  (1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r spread out his whiskers, or cherish his prid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f names of this kind, I can give you a quorum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uch as Munkustrap, Quaxo, or Coricopat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uch as Bombalurina, or else Jellylorum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Names that never belong to more than one cat.             (2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ut above and beyond there’s still one name left ove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nd that is the name that you never will guess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name that no human research can discover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ut </w:t>
      </w:r>
      <w:r>
        <w:rPr>
          <w:smallCaps/>
        </w:rPr>
        <w:t>the cat himself knows,</w:t>
      </w:r>
      <w:r>
        <w:rPr/>
        <w:t xml:space="preserve"> and will never confes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hen you notice a cat in profound meditation,</w:t>
        <w:tab/>
        <w:t xml:space="preserve">          (25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he reason, I tell you, is always the sam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His mind is engaged in a rapt contemplati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f the thought, of the thought, of the thought of his nam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His ineffable effabl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Effanineffable</w:t>
        <w:tab/>
        <w:tab/>
        <w:tab/>
        <w:tab/>
        <w:t xml:space="preserve">                     (30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ep and inscrutable singular Name.</w:t>
      </w:r>
    </w:p>
    <w:p>
      <w:pPr>
        <w:pStyle w:val="Normal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113665</wp:posOffset>
                </wp:positionV>
                <wp:extent cx="4297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95pt" to="313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u w:val="single"/>
        </w:rPr>
        <w:t>Theme statement</w:t>
      </w:r>
      <w:r>
        <w:rPr/>
        <w:t xml:space="preserve">: The overall tone of this poem, highly humorous, is achieved through specific stylistic choices:  diction, figurative language and syntax.  All three devices work together to achieve a humorous tone in relation to cats.  Eliot uses an elevated diction and a humorous triplet at the conclusion of the poem to convey not only his skill in manipulating diction and syntax, but also his higher level of humor: </w:t>
      </w:r>
      <w:r>
        <w:rPr>
          <w:i/>
        </w:rPr>
        <w:t>wit</w:t>
      </w:r>
      <w:r>
        <w:rPr/>
        <w:t xml:space="preserve">.  Eliot conveys this humor, appeals to many levels of readers, and pays his respect to the majesty of antiquity: the cat.   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igurative Language/Syntax Analysi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 xml:space="preserve">Capitalization (lines 1, 4,  24, 31)—Appears at the beginning and the end.  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>Allusion—Alice in Wonderland (line 3)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>Line 7—allusion to music or movies?  “Won’t you come home Bill Bailey or the brother from “It’s a Wonderful Life.”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>Allusion—All kings inline 6—ironic then with the previous lines about frivolous nature of cats.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 xml:space="preserve">Allusion and appeal to authority—line 11. 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>Ironic that the list begins with Plato—a philosopher, and ends with Demeter—a god, someone who probably didn’t exist.  Humor reflected in choices.</w:t>
      </w:r>
    </w:p>
    <w:p>
      <w:pPr>
        <w:pStyle w:val="Normal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t>Line 4 and 24—all caps signify understanding by the cat alon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cols w:num="2" w:equalWidth="false" w:sep="false">
        <w:col w:w="6048" w:space="576"/>
        <w:col w:w="201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rPr/>
    </w:pPr>
    <w:r>
      <w:rPr>
        <w:b/>
        <w:color w:val="0000FF"/>
        <w:sz w:val="20"/>
      </w:rPr>
      <w:t xml:space="preserve">Eliot’s last three lines add the most to the humor of the poem.  He takes the word </w:t>
    </w:r>
    <w:r>
      <w:rPr>
        <w:b/>
        <w:i/>
        <w:color w:val="0000FF"/>
        <w:sz w:val="20"/>
      </w:rPr>
      <w:t xml:space="preserve">ineffable (inexpressible), </w:t>
    </w:r>
    <w:r>
      <w:rPr>
        <w:b/>
        <w:color w:val="0000FF"/>
        <w:sz w:val="20"/>
      </w:rPr>
      <w:t xml:space="preserve">deletes the prefix and makes up his own word, </w:t>
    </w:r>
    <w:r>
      <w:rPr>
        <w:b/>
        <w:i/>
        <w:color w:val="0000FF"/>
        <w:sz w:val="20"/>
      </w:rPr>
      <w:t>effable</w:t>
    </w:r>
    <w:r>
      <w:rPr>
        <w:b/>
        <w:color w:val="0000FF"/>
        <w:sz w:val="20"/>
      </w:rPr>
      <w:t>, reinforcing the humorous contradictions created throughout the poe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b/>
      <w:color w:val="008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b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0:45:00Z</dcterms:created>
  <dc:creator>Michelle Buckley - Library</dc:creator>
  <dc:description/>
  <dc:language>en-US</dc:language>
  <cp:lastModifiedBy>Ronda Brandon</cp:lastModifiedBy>
  <dcterms:modified xsi:type="dcterms:W3CDTF">2002-04-05T20:45:00Z</dcterms:modified>
  <cp:revision>2</cp:revision>
  <dc:subject/>
  <dc:title>The Naming of Cats</dc:title>
</cp:coreProperties>
</file>